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индром дефицита внимания, гиперактивность, импульсивност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I. Симптомы невнимательности, которые сохраняются у ребенка на протяжении, как минимум, 6 месяцев и выражены настолько, что свидетельствуют о недостаточной адаптации и несоответствии нормальным возрастным характеристикам (необходимо наличие шести или более из перечисленных ниже симптомов)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о неспособен удерживать внимание на деталях; из-за небрежности, легкомыслия допускает ошибки в школьных заданиях, в выполняемой работе и других видах деятельности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ычно с трудом сохраняет внимание при выполнении заданий или во время игр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о складывается впечатление, что ребенок не слушает обращенную к нему речь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о оказывается не в состоянии придерживаться предлагаемых инструкций и справиться до конца с выполнением уроков, домашней работы или обязанностей на рабочем месте (что никак не связано с негативным или протестным поведением, неспособностью понять задание)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о испытывает сложности в организации самостоятельного выполнения задания и других видов деятельности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ычно избегает, высказывает недовольство и сопротивляется вовлечению в выполнение заданий, которые требуют длительного сохранения умственного напряжения (например, школьных за¬даний, домашней работы)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о теряет вещи, необходимые в школе и дома (например, игрушки, школьные принадлежности, карандаши, книги, рабочие инструменты)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гко отвлекается на посторонние стимулы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о проявляет забывчивость в повседневных ситуация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I. Симптомы гиперактивности и импульсивности, которые сохраняются на протяжении по меньшей мере 6 месяцев и выражены настолько, что свидетельствуют о недостаточной адаптации и несоответствии нормальным возрастным характеристикам (необходимо наличие шести или более из перечисленных ниже симптомов)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иперактив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о наблюдаются беспокойные движения в кистях и стопах; сидя на стуле, крутится, вертится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о встает со своего места в классе во время уроков или в других ситуациях, когда нужно оставаться на месте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о проявляет бесцельную двигательную активность: бегает, крутится, пытается куда-то залезть, причем в таких ситуациях, когда это неприемлемо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ычно не может тихо, спокойно играть или заниматься чем-либо на досуге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о находится в постоянном движении и ведет себя так, «как будто к нему прикрепили мотор»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о бывает болтливы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мпульсив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о отвечает на вопросы, не задумываясь, не выслушав их до конца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ычно с трудом дожидается своей очереди в различных ситуациях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асто мешает другим, пристает к окружающим (например, вмешивается в беседы или игры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ст на тервожность ребёнк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аврентьва Г. П., ТитаренкоТ. М., 1992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Не может долго работать, не устава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Ему трудно сосредоточиться на чем-т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Любое задание вызывает излишнее беспокойств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Во время выполнения заданий очень напряжен, скован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Смущается чаще други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Часто говорит о напряженных ситуация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Как правило, краснеет в незнакомой обстановк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Жалуется, что ему снятся страшные сн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Руки у него обычно холодные и влажны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У него нередко бывает расстройство стул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 Сильно потеет, когда волнует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 Не обладает хорошим аппетито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. Спит беспокойно, засыпает с трудо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 Пуглив, многое вызывает у него стра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 Обычно беспокоен, легко расстраиваетс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6. Часто не может сдержать слез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. Плохо переносит ожидани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. Не любит браться за новое дел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. Не уверен в себе, в своих сила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. Боится сталкиваться с трудностя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ммируйте количество “плюсов”, чтобы получить общий балл тревожно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окая тревожность — 15—20 балл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няя — 7—14 балл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зкая — 1—6 балл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«Рисунок школы»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пределение отношения ребенка к школе и уровня школьной тревожности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ку дают лист А4, цветные карандаши и просят: «Здесь на листе бумаги нарисуй школу»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, уточняющие вопросы о нарисованном, комментарии записываются на обратной стороне рисунка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результатов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оциональное отношение к школе и учению оценивается по 3 показателям: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цветовая гамма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иния и характер рисунка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южет рисунка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нализе рисунка по каждому из этих показателей выставляется балльная оценка, затем баллы складываются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Цветовая гамма: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в рисунке преобладают яркие, чистые, светлые тона и их сочетания (желтый, светло-зеленый, голубой, т.д.)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рисунок выполнен в темных тонах (темно-коричневый, темно-зеленый, черный)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в равной степени присутствуют светлые и темные тона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иния и характер рисунка: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объекты прорисованы тщательно и аккуратно; используются длинные, сложные линии различной толщины, нет «разрывов» контура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объекты изображены нарочито небрежно, схематично; линии двойные, прерывающиеся, одинаковой длины и толщины, слабая линия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в рисунке присутствуют обе характеристики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южет рисунка: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балла – симметричное изображение (рисунок школы занимает центральное место на листе); наличие деталей и украшений, элементов декорирования, изображение различных предметов, оживляющих пейзаж (цветы, деревья, плакаты, флаги, занавески на окнах, др.); изображение детей, идущих в школу или сидящих за партами, учителя и «процесса учения»; время года – весна, лето (солнце, нет туч); изображение светлого времени суток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баллов – ассиметричность рисунка; отсутствие деталей и украшений; отсутствие людей или изображение детей, уходящих из школы; время года – осень, зима (темное небо, идет дождь или снег); время суток – ночь или вечер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балл – обе характеристики присутствуют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результатов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5 баллов – у ребенка сложилось эмоционально благополучное отношение к школе и учению, он готов к принятию учебных задач и взаимодействию с учителем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2 балла – у ребенка есть некоторая тревога по поводу школьного обучения как незнакомой для него ситуации, необходимо расширить круг его знаний и представлений о школьно-учебной деятельности, формировать положительное отношение к учителю и одноклассникам; причинами тревог может быть нервозность и необдуманные высказывания взрослых, негативный опыт обучения в школе старших детей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-0 баллов – у ребенка явно выраженный страх перед школой, часто это приводит к неприятию учебных задач и отказу от учебной деятельности, трудностям в общении с учителем и одноклассниками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кета Лускановой (мотивация к учению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1"/>
        <w:gridCol w:w="2679"/>
      </w:tblGrid>
      <w:tr>
        <w:trPr/>
        <w:tc>
          <w:tcPr>
            <w:tcW w:w="10080" w:type="dxa"/>
            <w:gridSpan w:val="2"/>
            <w:tcBorders>
              <w:top w:val="single" w:sz="6" w:space="0" w:color="B22222"/>
              <w:left w:val="single" w:sz="6" w:space="0" w:color="B22222"/>
              <w:righ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. Тебе нравится в школе?</w:t>
            </w:r>
          </w:p>
        </w:tc>
      </w:tr>
      <w:tr>
        <w:trPr/>
        <w:tc>
          <w:tcPr>
            <w:tcW w:w="7401" w:type="dxa"/>
            <w:tcBorders>
              <w:lef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очень</w:t>
            </w:r>
          </w:p>
        </w:tc>
        <w:tc>
          <w:tcPr>
            <w:tcW w:w="2679" w:type="dxa"/>
            <w:tcBorders>
              <w:righ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1</w:t>
            </w:r>
          </w:p>
        </w:tc>
      </w:tr>
      <w:tr>
        <w:trPr/>
        <w:tc>
          <w:tcPr>
            <w:tcW w:w="7401" w:type="dxa"/>
            <w:tcBorders>
              <w:lef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равится</w:t>
            </w:r>
          </w:p>
        </w:tc>
        <w:tc>
          <w:tcPr>
            <w:tcW w:w="2679" w:type="dxa"/>
            <w:tcBorders>
              <w:righ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3</w:t>
            </w:r>
          </w:p>
        </w:tc>
      </w:tr>
      <w:tr>
        <w:trPr/>
        <w:tc>
          <w:tcPr>
            <w:tcW w:w="7401" w:type="dxa"/>
            <w:tcBorders>
              <w:lef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нравится</w:t>
            </w:r>
          </w:p>
        </w:tc>
        <w:tc>
          <w:tcPr>
            <w:tcW w:w="2679" w:type="dxa"/>
            <w:tcBorders>
              <w:righ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0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6" w:space="0" w:color="B22222"/>
              <w:righ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. Утром, когда ты просыпаешься, ты всегда с радостью идешь в школу</w:t>
              <w:br/>
              <w:t>или тебе часто хочется остаться дома?</w:t>
            </w:r>
          </w:p>
        </w:tc>
      </w:tr>
      <w:tr>
        <w:trPr/>
        <w:tc>
          <w:tcPr>
            <w:tcW w:w="7401" w:type="dxa"/>
            <w:tcBorders>
              <w:lef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ще хочется остаться дома</w:t>
            </w:r>
          </w:p>
        </w:tc>
        <w:tc>
          <w:tcPr>
            <w:tcW w:w="2679" w:type="dxa"/>
            <w:tcBorders>
              <w:righ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0</w:t>
            </w:r>
          </w:p>
        </w:tc>
      </w:tr>
      <w:tr>
        <w:trPr/>
        <w:tc>
          <w:tcPr>
            <w:tcW w:w="7401" w:type="dxa"/>
            <w:tcBorders>
              <w:lef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вает разное</w:t>
            </w:r>
          </w:p>
        </w:tc>
        <w:tc>
          <w:tcPr>
            <w:tcW w:w="2679" w:type="dxa"/>
            <w:tcBorders>
              <w:righ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1</w:t>
            </w:r>
          </w:p>
        </w:tc>
      </w:tr>
      <w:tr>
        <w:trPr/>
        <w:tc>
          <w:tcPr>
            <w:tcW w:w="7401" w:type="dxa"/>
            <w:tcBorders>
              <w:lef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ду с радостью</w:t>
            </w:r>
          </w:p>
        </w:tc>
        <w:tc>
          <w:tcPr>
            <w:tcW w:w="2679" w:type="dxa"/>
            <w:tcBorders>
              <w:righ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3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6" w:space="0" w:color="B22222"/>
              <w:righ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. Если бы учитель сказал, что завтра в школу не обязательно приходить всем, что желающие могут остаться дома, ты пошел бы в школу или остался дома?</w:t>
            </w:r>
          </w:p>
        </w:tc>
      </w:tr>
      <w:tr>
        <w:trPr/>
        <w:tc>
          <w:tcPr>
            <w:tcW w:w="7401" w:type="dxa"/>
            <w:tcBorders>
              <w:lef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знаю</w:t>
            </w:r>
          </w:p>
        </w:tc>
        <w:tc>
          <w:tcPr>
            <w:tcW w:w="2679" w:type="dxa"/>
            <w:tcBorders>
              <w:righ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1</w:t>
            </w:r>
          </w:p>
        </w:tc>
      </w:tr>
      <w:tr>
        <w:trPr/>
        <w:tc>
          <w:tcPr>
            <w:tcW w:w="7401" w:type="dxa"/>
            <w:tcBorders>
              <w:lef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ался бы дома</w:t>
            </w:r>
          </w:p>
        </w:tc>
        <w:tc>
          <w:tcPr>
            <w:tcW w:w="2679" w:type="dxa"/>
            <w:tcBorders>
              <w:righ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0</w:t>
            </w:r>
          </w:p>
        </w:tc>
      </w:tr>
      <w:tr>
        <w:trPr/>
        <w:tc>
          <w:tcPr>
            <w:tcW w:w="7401" w:type="dxa"/>
            <w:tcBorders>
              <w:lef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шел бы в школу</w:t>
            </w:r>
          </w:p>
        </w:tc>
        <w:tc>
          <w:tcPr>
            <w:tcW w:w="2679" w:type="dxa"/>
            <w:tcBorders>
              <w:righ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3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6" w:space="0" w:color="B22222"/>
              <w:righ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. Тебе нравится, когда у Вас отменяют какие-нибудь уроки?</w:t>
            </w:r>
          </w:p>
        </w:tc>
      </w:tr>
      <w:tr>
        <w:trPr/>
        <w:tc>
          <w:tcPr>
            <w:tcW w:w="7401" w:type="dxa"/>
            <w:tcBorders>
              <w:lef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нравится</w:t>
            </w:r>
          </w:p>
        </w:tc>
        <w:tc>
          <w:tcPr>
            <w:tcW w:w="2679" w:type="dxa"/>
            <w:tcBorders>
              <w:righ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3</w:t>
            </w:r>
          </w:p>
        </w:tc>
      </w:tr>
      <w:tr>
        <w:trPr/>
        <w:tc>
          <w:tcPr>
            <w:tcW w:w="7401" w:type="dxa"/>
            <w:tcBorders>
              <w:lef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вает по разному</w:t>
            </w:r>
          </w:p>
        </w:tc>
        <w:tc>
          <w:tcPr>
            <w:tcW w:w="2679" w:type="dxa"/>
            <w:tcBorders>
              <w:righ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1</w:t>
            </w:r>
          </w:p>
        </w:tc>
      </w:tr>
      <w:tr>
        <w:trPr/>
        <w:tc>
          <w:tcPr>
            <w:tcW w:w="7401" w:type="dxa"/>
            <w:tcBorders>
              <w:lef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равится</w:t>
            </w:r>
          </w:p>
        </w:tc>
        <w:tc>
          <w:tcPr>
            <w:tcW w:w="2679" w:type="dxa"/>
            <w:tcBorders>
              <w:righ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0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6" w:space="0" w:color="B22222"/>
              <w:righ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. Хотел бы ты, чтобы тебе не задавали домашних заданий?</w:t>
            </w:r>
          </w:p>
        </w:tc>
      </w:tr>
      <w:tr>
        <w:trPr/>
        <w:tc>
          <w:tcPr>
            <w:tcW w:w="7401" w:type="dxa"/>
            <w:tcBorders>
              <w:lef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тел бы</w:t>
            </w:r>
          </w:p>
        </w:tc>
        <w:tc>
          <w:tcPr>
            <w:tcW w:w="2679" w:type="dxa"/>
            <w:tcBorders>
              <w:righ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0</w:t>
            </w:r>
          </w:p>
        </w:tc>
      </w:tr>
      <w:tr>
        <w:trPr/>
        <w:tc>
          <w:tcPr>
            <w:tcW w:w="7401" w:type="dxa"/>
            <w:tcBorders>
              <w:lef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хотел бы</w:t>
            </w:r>
          </w:p>
        </w:tc>
        <w:tc>
          <w:tcPr>
            <w:tcW w:w="2679" w:type="dxa"/>
            <w:tcBorders>
              <w:righ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3</w:t>
            </w:r>
          </w:p>
        </w:tc>
      </w:tr>
      <w:tr>
        <w:trPr/>
        <w:tc>
          <w:tcPr>
            <w:tcW w:w="7401" w:type="dxa"/>
            <w:tcBorders>
              <w:lef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знаю</w:t>
            </w:r>
          </w:p>
        </w:tc>
        <w:tc>
          <w:tcPr>
            <w:tcW w:w="2679" w:type="dxa"/>
            <w:tcBorders>
              <w:righ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1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6" w:space="0" w:color="B22222"/>
              <w:righ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. Ты хотел бы, чтобы в школе остались одни перемены?</w:t>
            </w:r>
          </w:p>
        </w:tc>
      </w:tr>
      <w:tr>
        <w:trPr/>
        <w:tc>
          <w:tcPr>
            <w:tcW w:w="7401" w:type="dxa"/>
            <w:tcBorders>
              <w:lef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знаю</w:t>
            </w:r>
          </w:p>
        </w:tc>
        <w:tc>
          <w:tcPr>
            <w:tcW w:w="2679" w:type="dxa"/>
            <w:tcBorders>
              <w:righ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0</w:t>
            </w:r>
          </w:p>
        </w:tc>
      </w:tr>
      <w:tr>
        <w:trPr/>
        <w:tc>
          <w:tcPr>
            <w:tcW w:w="7401" w:type="dxa"/>
            <w:tcBorders>
              <w:lef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хотел бы</w:t>
            </w:r>
          </w:p>
        </w:tc>
        <w:tc>
          <w:tcPr>
            <w:tcW w:w="2679" w:type="dxa"/>
            <w:tcBorders>
              <w:righ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3</w:t>
            </w:r>
          </w:p>
        </w:tc>
      </w:tr>
      <w:tr>
        <w:trPr/>
        <w:tc>
          <w:tcPr>
            <w:tcW w:w="7401" w:type="dxa"/>
            <w:tcBorders>
              <w:lef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тел бы</w:t>
            </w:r>
          </w:p>
        </w:tc>
        <w:tc>
          <w:tcPr>
            <w:tcW w:w="2679" w:type="dxa"/>
            <w:tcBorders>
              <w:righ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0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6" w:space="0" w:color="B22222"/>
              <w:righ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. Ты часто рассказываешь о школе родителям?</w:t>
            </w:r>
          </w:p>
        </w:tc>
      </w:tr>
      <w:tr>
        <w:trPr/>
        <w:tc>
          <w:tcPr>
            <w:tcW w:w="7401" w:type="dxa"/>
            <w:tcBorders>
              <w:lef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о</w:t>
            </w:r>
          </w:p>
        </w:tc>
        <w:tc>
          <w:tcPr>
            <w:tcW w:w="2679" w:type="dxa"/>
            <w:tcBorders>
              <w:righ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3</w:t>
            </w:r>
          </w:p>
        </w:tc>
      </w:tr>
      <w:tr>
        <w:trPr/>
        <w:tc>
          <w:tcPr>
            <w:tcW w:w="7401" w:type="dxa"/>
            <w:tcBorders>
              <w:lef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дко</w:t>
            </w:r>
          </w:p>
        </w:tc>
        <w:tc>
          <w:tcPr>
            <w:tcW w:w="2679" w:type="dxa"/>
            <w:tcBorders>
              <w:righ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1</w:t>
            </w:r>
          </w:p>
        </w:tc>
      </w:tr>
      <w:tr>
        <w:trPr/>
        <w:tc>
          <w:tcPr>
            <w:tcW w:w="7401" w:type="dxa"/>
            <w:tcBorders>
              <w:lef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рассказываю</w:t>
            </w:r>
          </w:p>
        </w:tc>
        <w:tc>
          <w:tcPr>
            <w:tcW w:w="2679" w:type="dxa"/>
            <w:tcBorders>
              <w:righ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0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6" w:space="0" w:color="B22222"/>
              <w:righ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. Ты хотел бы, чтобы у тебя был менее строгий учитель?</w:t>
            </w:r>
          </w:p>
        </w:tc>
      </w:tr>
      <w:tr>
        <w:trPr/>
        <w:tc>
          <w:tcPr>
            <w:tcW w:w="7401" w:type="dxa"/>
            <w:tcBorders>
              <w:lef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очно не знаю</w:t>
            </w:r>
          </w:p>
        </w:tc>
        <w:tc>
          <w:tcPr>
            <w:tcW w:w="2679" w:type="dxa"/>
            <w:tcBorders>
              <w:righ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1</w:t>
            </w:r>
          </w:p>
        </w:tc>
      </w:tr>
      <w:tr>
        <w:trPr/>
        <w:tc>
          <w:tcPr>
            <w:tcW w:w="7401" w:type="dxa"/>
            <w:tcBorders>
              <w:lef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тел бы</w:t>
            </w:r>
          </w:p>
        </w:tc>
        <w:tc>
          <w:tcPr>
            <w:tcW w:w="2679" w:type="dxa"/>
            <w:tcBorders>
              <w:righ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0</w:t>
            </w:r>
          </w:p>
        </w:tc>
      </w:tr>
      <w:tr>
        <w:trPr/>
        <w:tc>
          <w:tcPr>
            <w:tcW w:w="7401" w:type="dxa"/>
            <w:tcBorders>
              <w:lef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хотел бы</w:t>
            </w:r>
          </w:p>
        </w:tc>
        <w:tc>
          <w:tcPr>
            <w:tcW w:w="2679" w:type="dxa"/>
            <w:tcBorders>
              <w:righ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3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6" w:space="0" w:color="B22222"/>
              <w:righ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. У тебя в классе много друзей?</w:t>
            </w:r>
          </w:p>
        </w:tc>
      </w:tr>
      <w:tr>
        <w:trPr/>
        <w:tc>
          <w:tcPr>
            <w:tcW w:w="7401" w:type="dxa"/>
            <w:tcBorders>
              <w:lef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ло</w:t>
            </w:r>
          </w:p>
        </w:tc>
        <w:tc>
          <w:tcPr>
            <w:tcW w:w="2679" w:type="dxa"/>
            <w:tcBorders>
              <w:righ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1</w:t>
            </w:r>
          </w:p>
        </w:tc>
      </w:tr>
      <w:tr>
        <w:trPr/>
        <w:tc>
          <w:tcPr>
            <w:tcW w:w="7401" w:type="dxa"/>
            <w:tcBorders>
              <w:lef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ого</w:t>
            </w:r>
          </w:p>
        </w:tc>
        <w:tc>
          <w:tcPr>
            <w:tcW w:w="2679" w:type="dxa"/>
            <w:tcBorders>
              <w:righ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3</w:t>
            </w:r>
          </w:p>
        </w:tc>
      </w:tr>
      <w:tr>
        <w:trPr/>
        <w:tc>
          <w:tcPr>
            <w:tcW w:w="7401" w:type="dxa"/>
            <w:tcBorders>
              <w:lef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т друзей</w:t>
            </w:r>
          </w:p>
        </w:tc>
        <w:tc>
          <w:tcPr>
            <w:tcW w:w="2679" w:type="dxa"/>
            <w:tcBorders>
              <w:righ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0</w:t>
            </w:r>
          </w:p>
        </w:tc>
      </w:tr>
      <w:tr>
        <w:trPr/>
        <w:tc>
          <w:tcPr>
            <w:tcW w:w="10080" w:type="dxa"/>
            <w:gridSpan w:val="2"/>
            <w:tcBorders>
              <w:left w:val="single" w:sz="6" w:space="0" w:color="B22222"/>
              <w:righ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. Тебе нравятся твои одноклассники?</w:t>
            </w:r>
          </w:p>
        </w:tc>
      </w:tr>
      <w:tr>
        <w:trPr/>
        <w:tc>
          <w:tcPr>
            <w:tcW w:w="7401" w:type="dxa"/>
            <w:tcBorders>
              <w:lef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равятся</w:t>
            </w:r>
          </w:p>
        </w:tc>
        <w:tc>
          <w:tcPr>
            <w:tcW w:w="2679" w:type="dxa"/>
            <w:tcBorders>
              <w:righ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3</w:t>
            </w:r>
          </w:p>
        </w:tc>
      </w:tr>
      <w:tr>
        <w:trPr/>
        <w:tc>
          <w:tcPr>
            <w:tcW w:w="7401" w:type="dxa"/>
            <w:tcBorders>
              <w:lef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очень</w:t>
            </w:r>
          </w:p>
        </w:tc>
        <w:tc>
          <w:tcPr>
            <w:tcW w:w="2679" w:type="dxa"/>
            <w:tcBorders>
              <w:righ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1</w:t>
            </w:r>
          </w:p>
        </w:tc>
      </w:tr>
      <w:tr>
        <w:trPr/>
        <w:tc>
          <w:tcPr>
            <w:tcW w:w="7401" w:type="dxa"/>
            <w:tcBorders>
              <w:left w:val="single" w:sz="6" w:space="0" w:color="B22222"/>
              <w:bottom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нравятся</w:t>
            </w:r>
          </w:p>
        </w:tc>
        <w:tc>
          <w:tcPr>
            <w:tcW w:w="2679" w:type="dxa"/>
            <w:tcBorders>
              <w:bottom w:val="single" w:sz="6" w:space="0" w:color="B22222"/>
              <w:right w:val="single" w:sz="6" w:space="0" w:color="B2222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0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7088"/>
      </w:tblGrid>
      <w:tr>
        <w:trPr>
          <w:trHeight w:val="337" w:hRule="atLeast"/>
        </w:trPr>
        <w:tc>
          <w:tcPr>
            <w:tcW w:w="24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вень I (25 - 30)</w:t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соки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уровень школьной мотивации </w:t>
            </w:r>
          </w:p>
        </w:tc>
      </w:tr>
      <w:tr>
        <w:trPr>
          <w:trHeight w:val="276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вень II (20 - 24)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Хороша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школьная мотивация </w:t>
            </w:r>
          </w:p>
        </w:tc>
      </w:tr>
      <w:tr>
        <w:trPr>
          <w:trHeight w:val="525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вень III (15 - 19)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ложительно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тношение к школе, но школа привлекает детей внеучебной деятельностью</w:t>
            </w:r>
          </w:p>
        </w:tc>
      </w:tr>
      <w:tr>
        <w:trPr>
          <w:trHeight w:val="284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вень IV (10 - 14)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изкая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школьная мотивация </w:t>
            </w:r>
          </w:p>
        </w:tc>
      </w:tr>
      <w:tr>
        <w:trPr>
          <w:trHeight w:val="118" w:hRule="atLeast"/>
        </w:trPr>
        <w:tc>
          <w:tcPr>
            <w:tcW w:w="2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ровень V (ниже 10)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егативное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тношение к школе, школьная дезадаптац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по выявлению трудновоспитуемых в класс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 содержит 45 вопросов, разделенных на 3 поданкеты. Содержание анкет учитывает следующие параметры: учеба (вопросы 1-3), дисциплина (4-6), общественно-трудовая активность (7-9), отношение с классом (10-12) и асоциальные проявления (13-15)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анкеты недопустимо специальное выискивание недостатков и подчеркивание отрицательного в поведении ученика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269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644"/>
        <w:gridCol w:w="1077"/>
        <w:gridCol w:w="1695"/>
        <w:gridCol w:w="1937"/>
        <w:gridCol w:w="1595"/>
        <w:gridCol w:w="1837"/>
      </w:tblGrid>
      <w:tr>
        <w:trPr>
          <w:trHeight w:val="76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.И. учащегос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еба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сципли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енно-трудовая активно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с классом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оциальные проявл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КЕТА № 1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Интересно ли тебе на уроках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Стремишься ли ты узнать новое по школьным предметам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Пытаешься ли найти ответ, если что-то непонятно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Пытаешься ли не опаздывать на уроки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Стремишься ли вести себя так, чтобы не получить замечания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Переживаешь ли, если приходится по какой-либо причине пропускать уроки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Сам ли стираешь себе рубашки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Принимаешь ли участие в трудовых делах класса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Помогаешь ли дома по хозяйству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Совершая что-либо, задумываешься ли, как оценит это класс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 Пытаешься ли поддерживать класс, если его мнение не совсем совпадает с твоим личным интересом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Тревожит ли тебя, какое о тебе мнение в классе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Употребляешь ли иногда спиртные напитки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Куришь ли ты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Приходилось ли убегать из дома?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КЕТА № 2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ходилось ли тебе пропускать уроки без уважительной причины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Занимаешься ли на уроке посторонними делами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Были ли случаи, когда приходил на урок неподготовленным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Приходилось ли в кабинете завуча или директора держать ответ за плохое поведение в школе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Случалось ли быть участником драки в школе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Доводилось ли помогать проводить классные или школьные мероприятия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Бывали ли случаи, что ты сбегал с классных мероприятий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Пытался ли избегать общественных поручений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Пробовал ли остаться в стороне, когда проводились сборы, диспуты, уроки мужества и т.д.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Приходилось ли делиться самым сокровенным с ребятами, которые не учатся в школе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Случалось ли с нетерпением ждать часа, когда можно уйти из школы к другим ребятам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Участвовал ли в делах, которые шли бы вразрез с интересами ребят твоего класса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Старался ли избежать драки в школе, если предоставлялась такая возможность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Можешь ли ты устоять, если предоставляется возможность присвоить чужую, но нужную тебе вещь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Мучает ли тебя совесть за то, что приходилось лгать?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КЕТА № 3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С полной ли отдачей ты работаешь на уроке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ыполняешь ли ты домашние задания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Связываешь ли получение знаний в школе со своим будущим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Вежлив ли со взрослыми вне школы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Вовремя ли возвращаешься вечером с улицы домой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Считаешься ли с мнением родителей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Проявляешь ли инициативу в проведении интересных дел в классе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Выбирали ли тебя в актив класса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Делаешь ли какое-либо полезное для класса дело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Стремишься ли иметь авторитет у ребят своего класса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Хочешь ли иметь много друзей в своем классе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 Стараешься ли отстаивать честь своего класса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. Приходилось ли объясняться по поводу своего поведения в милиции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Бывал ли у вас дома инспектор (участковый) по причине плохого поведения на улице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. Встречаешься ли с ребятами, которые не работают и не учатся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ind w:firstLine="426"/>
        <w:jc w:val="both"/>
        <w:rPr/>
      </w:pPr>
      <w:r>
        <w:rPr/>
        <w:t>Подсчитывается алгебраическая сумма баллов (N) по данному параметру. При N &gt;6 учащийся по данному параметру относится к благополучным. Другие результаты определяет уровень запущенности ученика.</w:t>
      </w:r>
    </w:p>
    <w:tbl>
      <w:tblPr>
        <w:tblW w:w="45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5"/>
        <w:gridCol w:w="5133"/>
        <w:gridCol w:w="2104"/>
      </w:tblGrid>
      <w:tr>
        <w:trPr/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 баллов по параметру</w:t>
            </w:r>
          </w:p>
        </w:tc>
        <w:tc>
          <w:tcPr>
            <w:tcW w:w="5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педагогической запущенности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вая сумма баллов</w:t>
            </w:r>
          </w:p>
        </w:tc>
      </w:tr>
      <w:tr>
        <w:trPr/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&gt; N &gt; 3</w:t>
            </w:r>
          </w:p>
        </w:tc>
        <w:tc>
          <w:tcPr>
            <w:tcW w:w="5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 - начальный уровень трудновоспитуемости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 &gt; N &gt; 15</w:t>
            </w:r>
          </w:p>
        </w:tc>
      </w:tr>
      <w:tr>
        <w:trPr/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 &gt; N &gt; 0</w:t>
            </w:r>
          </w:p>
        </w:tc>
        <w:tc>
          <w:tcPr>
            <w:tcW w:w="5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I - дезорганизаторы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&gt; N &gt; 0</w:t>
            </w:r>
          </w:p>
        </w:tc>
      </w:tr>
      <w:tr>
        <w:trPr/>
        <w:tc>
          <w:tcPr>
            <w:tcW w:w="1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 &lt; 0</w:t>
            </w:r>
          </w:p>
        </w:tc>
        <w:tc>
          <w:tcPr>
            <w:tcW w:w="5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II - особо трудные</w:t>
            </w:r>
          </w:p>
        </w:tc>
        <w:tc>
          <w:tcPr>
            <w:tcW w:w="2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 &lt; 0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уровней ( по итоговой сумме)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, качества личности (признаки)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 уровень: отдельные конфликты; неустойчивость, случайность отклонений в поведении; отдельные пробелы в общем развитии (успеваемость удовлетворительная, иногда чередуются 2 и 5); ярко проявляется какой-либо недостаток; нестандартность характера; слабая самокритичность и требовательность к себе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 уровень: не восприятие педагогических воздействий; эгоцентричность; негативное отношение к школе; пробелы в умственном развитии; проявляются 2-3 серьезных недостатка, устойчиво взаимодействующих между собой; завышенная самооценка; уровень требований к другим больше чем к себе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уровень: противодействие воспитательному процессу; поведение на грани правонарушения; негативное отношение к школе, к сверстникам, к нормам морали; ярко выраженная отрицательная направленность; пробелы в умственном, нравственном, волевом развитии; болезненная психика, обостренное самолюбие, странности; требовательность к себе отсутствует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кета для обучающихся начальной школы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С какого возраста, по твоему, человеку можно: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урить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потреблять спиртные напитки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ркотические вещества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ак ты относишься к ребятам, которые имеют привычки курить, выпивать (безразлично, завидую, осуждаю…)</w:t>
        <w:br/>
        <w:t xml:space="preserve">мальчикам - </w:t>
        <w:br/>
        <w:t xml:space="preserve">девочкам -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ак твои родители относятся к таким привычкам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атегорически против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суждают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безразлично.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Твои родители (курят,  употребляют спиртные напитки, наркотики)</w:t>
        <w:br/>
        <w:t>отец -</w:t>
        <w:br/>
        <w:t xml:space="preserve">мать -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Пробовал ли ты (да, нет)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урить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пиртные напитки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ркотические веществ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кета для обучающихся 5 - 10 классов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С какого возраста, по твоему, человеку можно: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урить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потреблять спиртные напитки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ркотические вещества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робовал ли ты (да, нет)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урить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потреблять спиртные напитки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ркотические вещества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С какой целью ты это делаешь (ради интереса, хочется)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ак часто ты это делаешь (постоянно, редко, никогда)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уришь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потребляешь спиртные напитки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ркотические вещества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Что изменилось в жизни при появлении таких привычек: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ложительного: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трицательного: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Твои родители (курят,  употребляют спиртные напитки, наркотики)</w:t>
        <w:br/>
        <w:t>отец -</w:t>
        <w:br/>
        <w:t xml:space="preserve">мать –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Как родители относятся к твоим привычкам?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прещают категорически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суждают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безразлично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Как ты относишься к подросткам, которые имеют привычки курить, выпивать (безразлично, завидую, осуждаю)</w:t>
        <w:br/>
        <w:t>юношам -</w:t>
        <w:br/>
        <w:t xml:space="preserve">девушкам -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-опросник «Аддиктивная склонность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ьте «галочку» напротив выбранного утверждения в случае Вашего согласия. После выполнения теста подсчитайте общую сумму баллов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9427"/>
        <w:gridCol w:w="565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тверждение 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человек в меру и без вредных последствий употребляет возбуждающие и влияющие на психику вещества - это нормально.</w:t>
              <w:tab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должен иметь право выпивать, сколько он хочет и где он хочет.</w:t>
              <w:tab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оторые правила и запреты можно отбросить, если чего-нибудь сильно захочешь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бы понравилась работа официантки в ресторане/дегустатора вин.</w:t>
              <w:tab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часто испытываю потребность в острых ощущениях.</w:t>
              <w:tab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и моих знакомых есть люди, которые пробовали одурманивающие токсические вещества.</w:t>
              <w:tab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ы люди, которые в жизни следуют пословице: «Если нельзя, но очень хочется, то можно»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вало, что я случайно попадал(а) в неприятную историю или драку после употребления спиртных напитков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вали случаи, когда мои родители, другие люди высказывали беспокойство по поводу того, что я немного выпил(а)</w:t>
              <w:tab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люди стремятся к новым, необычным ощущениям и переживаниям, это нормально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получить удовольствие, стоит нарушить некоторые правила и запреты.</w:t>
              <w:tab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нравится бывать в компаниях, где в меру выпивают и веселятся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вало, что у меня возникало желание выпить, хотя я понимал(а), что сейчас не время и не место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гарета в трудную минуту меня успокаивает.</w:t>
              <w:tab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ольствие - это главное, к чему стоит стремиться в жизни.</w:t>
              <w:tab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дное воздействие на человека алкоголя и табака сильно преувеличивают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с должен занимать в жизни молодежи одно из главных мест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бы попробовал(а) какое-нибудь одурманивающее вещество, если бы твердо знал(а), что это не повредит моему здоровью и не повлечет наказания.</w:t>
              <w:tab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 друзья рассказывали, что в некоторых ситуациях они испытывали необычные состояния: видели красочные интересные видения, слышали странные необычные звуки и др.</w:t>
              <w:tab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следнее время я замечаю, что стал(а) много курить. Это как-то помогает мне, отвлекает от забот и тревог.</w:t>
              <w:tab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вало, что по утрам (после того, как я накануне употреблял(а) алкоголь) у меня дрожали руки, а голова просто раскалывалась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огу заставить себя бросить курить, хотя знаю, что это вредно.</w:t>
              <w:tab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 в состоянии опьянения я испытывал(а) чувство невесомости, отрешенности от окружающего мира, нереальности происходящего.</w:t>
              <w:tab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неприятно вспоминать и говорить о ряде случаев, которые были связаны с употреблением алкоголя.</w:t>
              <w:tab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 друзья умеют хорошо расслабиться и получить удовольствие.</w:t>
              <w:tab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следнее время, чтобы не «сорваться», я вынужден(а) был(а) принимать успокаивающие препараты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пытался (пыталась) избавиться от некоторых пагубных привычек.</w:t>
              <w:tab/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яя алкоголь, я часто превышал(а) свою норму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е нравится состояние, которое возникает, когда немного выпьешь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ня были неприятности в школе в связи с употреблением алкоголя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я полученных результатов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13 баллов – риск зависимого поведения не выраже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4 до 16 баллов – умеренно выраженный риск зависимого повед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7 баллов и более – выраженные признаки склонности к зависимому поведе-нию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степени никотиновой зависимости (для курящих) можно использовать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/>
        <w:t>Тест Фагерстрем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1"/>
        <w:gridCol w:w="2974"/>
        <w:gridCol w:w="969"/>
      </w:tblGrid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ы ответ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времени проходит после утреннего пробуждения, прежде чем Вы закуриваете первую сигарету?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первых 5 минут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6 до 30 минут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1 до 60 минут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час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жело ли Вам воздерживаться от курения в тех местах, где оно запрещено?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какой сигареты в течение дня Вам труднее всего отказаться?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утренне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последующ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сигарет в день Вы выкуриваете?</w:t>
              <w:tab/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или мене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1 до 2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 до 3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ее 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ите ли Вы в первой половине дня больше, чем во второй?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ите ли Вы во время болезни, когда Вы должны придерживаться постельного режима?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бал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зультаты тест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 – 3 балла – низкий уровень зависимости. При прекращении курения основное внимание следует уделять психологическим факторам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– 5 баллов – средний уровень зависимости. Использование препаратов замещения никотина весьма желательн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 – 10 баллов – высокий уровень зависимости. Резкий отказ от курения может вызвать довольно неприятные ощущения в организме. Справиться с этими ощущениями помогут препараты замещения никотина, хотя не стоит полагаться исключительно на их действи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для раннего выявления родителями зависимости у подрост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09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Обнаруживали ли Вы у ребенка: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спеваемости в школе в течение последнего года</w:t>
              <w:tab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пособность рассказать вам о том, как протекает общественная жизнь в школ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рю интереса к спортивным и другим внеклассным мероприятия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рю интереса к спортивным и другим внеклассным мероприятия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ую, непредсказуемую смену настро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ые синяки, порезы, причины появления которых он не может объяснит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ые простудные заболева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рю аппетита, похуда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е выспрашивание дене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ижение настроения, негативизм, критическое отношение к обычным вещам и события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изоляцию, уход от участия в семейной жизн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ытность, уединенность, задумчивость, длительное прослушивание музыкальных запис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цию самозащиты в разговоре об особенностях повед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евливость, агрессивность, вспыльчивост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астающее безразличие, потерю энтузиазм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кое снижение успеваем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уировки, следы ожогов сигаретой, порезы на предплечья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онницу, повышенную утомляемость, сменяющуюся необъяснимой энерги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я памяти, неспособность мыслить логичес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 от утреннего туалета, незаинтересованность в смене одежды и т.п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астающая лживост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резмерно расширенные или узкие зрач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тельные суммы денег без известного источника дохо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тельные суммы денег без известного источника доход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ый запах спиртного или появление запаха гашиша от одеж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шприца, игл, флаконов, закопченной посуды, марганца, уксусной кислоты, ацетона, растворител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неизвестных таблеток, порошков, соломы, травы и т.п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е опьянения без запаха спиртног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аснение глазных яблок, коричневый налет на языке, следы от укол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Слышали ли Вы от ребенка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ние о бессмысленности жизн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говоры о наркотиках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таивания своего права на употребление наркотик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Сталкивались ли Вы со следующи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жей лекарств из аптеч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жей денег, ценностей, книг, одежды и т.д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Случалось ли с Вашим ребенк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ержание в связи с употреблением опьяняющих средств на дискотеках, вечерах и т.д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ержание в связи с вождением автотранспорта в состоянии опьян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ие краж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ест в связи с хранением, перевозкой, приобретением или сбытом наркотиков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противоправные действия, происходящие в состоянии опьянения в (том числе алкогольного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обнаружили более чем 10 признаков и их суммарная оценка превышает 2000 баллов, можно с большой вероятностью предположить химическую зависимость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ин подход при выявлении учеников группы риска склонности к зависимому поведению заключается в диагностике личностных особенностей, увеличивающих вероятность приобщения подростков к употреблению психоактивных веществ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о такими чертами считаются: инфантилизм, внушаемость и подража-тельность, ригидность и упрямство, прогностическая некомпетентность, наивность, любопытство и высокая поисковая активность, максимализм, яркость воображения, нетерпеливость, склонность к риску и «вкусу опасности», страх быть покинутым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из этих особенностей учтены в диагностическом опроснике Завьялова В.Ю., заполнять который могут как родители, так и педагог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осник выявления предрасположенно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аддиктивному (зависимому) поведению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являет ли подросток низкую устойчивость к психическим перегрузкам и стрессам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являет ли часто неуверенность в себе и имеет низкую самооценку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пытывает ли трудности в общении со сверстниками на улице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вожен, напряжен ли в общении в учебном заведении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ремится ли к получению новых ощущений, удовольствий быстрее и любым путем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висит ли от своих друзей, легко ли подчиняется мнению знакомых, готов ли подра-жать образу жизни приятелей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меет ли отклонения в поведении, вызванные травмами головного мозга, инфекциями, либо врожденными заболеваниями (в том числе связанными с мозговой патологией)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войственны ли ему непереносимость конфликтов, стремление уйти в иллюзорный мир благополучия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тягощена ли наследственность наркоманиями или алкоголизмом?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ботка результатов тест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«да» на вопросы №№ 1, 2, 3, 4 – по 5 балл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«да» на вопросы №№ 6, 8 –  по 10 балл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«да» на вопросы №№ 5, 7, 9 – по 15 балл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результате набрано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-15 баллов: подросток не входит в «группу риска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-30 баллов: средняя вероятность, требуется повышенное внима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30 баллов: подросток находится в «группе риска» и предрасположен к аддиктивному поведению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00"/>
        <w:ind w:hanging="42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74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40:00Z</dcterms:created>
  <dc:creator>Admin</dc:creator>
  <dc:description/>
  <cp:keywords/>
  <dc:language>en-US</dc:language>
  <cp:lastModifiedBy>Admin</cp:lastModifiedBy>
  <cp:lastPrinted>2010-03-01T14:53:00Z</cp:lastPrinted>
  <dcterms:modified xsi:type="dcterms:W3CDTF">2015-10-12T14:34:00Z</dcterms:modified>
  <cp:revision>3</cp:revision>
  <dc:subject/>
  <dc:title/>
</cp:coreProperties>
</file>